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УЕМЫЕ РАЗМЕР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вышающих коэффициентов к базовым окладам (базовым должностным окладам), базовым ставкам заработной платы по занимаемым должностям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</w:t>
      </w:r>
      <w:r>
        <w:rPr>
          <w:rFonts w:eastAsia="Batang;바탕"/>
          <w:sz w:val="28"/>
          <w:szCs w:val="28"/>
          <w:lang w:eastAsia="ko-KR"/>
        </w:rPr>
        <w:t>муниципального образования Абинский район</w:t>
      </w:r>
    </w:p>
    <w:p>
      <w:pPr>
        <w:pStyle w:val="Normal"/>
        <w:tabs>
          <w:tab w:val="clear" w:pos="708"/>
          <w:tab w:val="left" w:pos="7380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284"/>
        <w:gridCol w:w="2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е повышающие коэффициент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80"/>
        <w:gridCol w:w="2340"/>
        <w:gridCol w:w="10"/>
        <w:gridCol w:w="7910"/>
        <w:gridCol w:w="10"/>
      </w:tblGrid>
      <w:tr>
        <w:trPr>
          <w:tblHeader w:val="true"/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жности служащих первого уро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8 260,0</w:t>
            </w:r>
          </w:p>
        </w:tc>
        <w:tc>
          <w:tcPr>
            <w:tcW w:w="792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опроизводитель; кассир; машинистка; секретарь; секретарь–машинистка; секретарь-референ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жности служащих второго уро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8 508,0</w:t>
            </w:r>
          </w:p>
        </w:tc>
        <w:tc>
          <w:tcPr>
            <w:tcW w:w="792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; лаборант (всех наименований); библиотекарь; техник (всех наименований),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заведующий хозяйством; заведующий склад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лужащих первого квалификационного уровня, по которым может устанавливаться производное должностное наименование «старший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I внутридолжностная  категор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; заведующий производством (шеф-повар); начальник хозяйственного отдел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 механик (гараж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квалификационный уровень: начальник гаража, начальник (заведующий) мастерс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жности служащих третьего уро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     8 764,0</w:t>
            </w:r>
          </w:p>
        </w:tc>
        <w:tc>
          <w:tcPr>
            <w:tcW w:w="7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ухгалтер; бухгалтер-ревизор, инженер (всех наименований); программист; психолог, специалист по кадрам; специалист по работе с молодежью; электроник; экономист (всех наименований); юрисконсульт, художник-оформитель, художник, специалист (всех наименований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квалификационный уровень: главные специалисты в отделах, отделениях, лабораториях, мастерски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жности служащих четвертого уро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     9 027,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 начальник отдел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 главный* (диспетчер, инженер, энергетик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уро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8 260,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атый; помощник воспитателя; секретарь учебной ч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8 508,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воспитатель; дежурный по режиму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**Должности педагогических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12 040,0</w:t>
            </w:r>
          </w:p>
        </w:tc>
        <w:tc>
          <w:tcPr>
            <w:tcW w:w="7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;  старший инструктор-метод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7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тод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Должности педагогических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12 040,0</w:t>
            </w:r>
          </w:p>
        </w:tc>
        <w:tc>
          <w:tcPr>
            <w:tcW w:w="7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труду; инструктор по физической культуре; музыкальный руководитель; старший вожатый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; мастер   производственного   обучения;   методист;  педагог-психолог;  старший инструктор-методист; старший педагог дополнительного образования; 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-библиотекарь; преподаватель; преподаватель- организатор     основ   безопасности жизнедеятельности;     руководитель    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лжности руководителей структурных подразд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 – 12 240,0</w:t>
            </w:r>
          </w:p>
        </w:tc>
        <w:tc>
          <w:tcPr>
            <w:tcW w:w="792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филиалом и другими структурными подразделениям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бособленным структурным подразделением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За исключением случаев, когда должность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возлагается на руководителя или заместителя руководителя учрежд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00" w:leader="none"/>
        </w:tabs>
        <w:ind w:right="140" w:firstLine="708"/>
        <w:jc w:val="both"/>
        <w:rPr/>
      </w:pPr>
      <w:r>
        <w:rPr/>
        <w:tab/>
        <w:t xml:space="preserve">** </w:t>
      </w:r>
      <w:r>
        <w:rPr>
          <w:sz w:val="28"/>
          <w:szCs w:val="28"/>
        </w:rPr>
        <w:t xml:space="preserve">Должности педагогических работников, на которых не распространяется Указ Президента Российской Федерации от 7 мая 2012 года № 597 «О мероприятиях по реализации государственной социальной политики».    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right="1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right="140" w:hanging="0"/>
        <w:rPr/>
      </w:pPr>
      <w:r>
        <w:rPr>
          <w:sz w:val="28"/>
          <w:szCs w:val="28"/>
        </w:rPr>
        <w:t>начальника управления  образования                                                    Н.С.Клочан</w:t>
      </w:r>
    </w:p>
    <w:p>
      <w:pPr>
        <w:pStyle w:val="ConsPlusNormal"/>
        <w:widowControl/>
        <w:ind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18-01-17T18:22:00Z</cp:lastPrinted>
  <dcterms:modified xsi:type="dcterms:W3CDTF">2023-10-11T14:41:00Z</dcterms:modified>
  <cp:revision>5</cp:revision>
  <dc:subject/>
  <dc:title>                                                                                                         Приложение № 1</dc:title>
</cp:coreProperties>
</file>